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right"/>
        <w:rPr>
          <w:sz w:val="20"/>
        </w:rPr>
      </w:pPr>
      <w:r>
        <w:rPr>
          <w:sz w:val="20"/>
        </w:rPr>
      </w:r>
    </w:p>
    <w:p>
      <w:pPr>
        <w:pStyle w:val="Heading6"/>
        <w:jc w:val="right"/>
        <w:rPr>
          <w:sz w:val="20"/>
        </w:rPr>
      </w:pPr>
      <w:r>
        <w:rPr>
          <w:sz w:val="20"/>
        </w:rPr>
        <w:t>ANEXA 6</w:t>
      </w:r>
    </w:p>
    <w:p>
      <w:pPr>
        <w:pStyle w:val="Heading1"/>
        <w:spacing w:before="120" w:after="120"/>
        <w:ind w:left="432" w:hanging="0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</w:r>
    </w:p>
    <w:p>
      <w:pPr>
        <w:pStyle w:val="Heading1"/>
        <w:spacing w:before="120" w:after="120"/>
        <w:ind w:left="432" w:hanging="0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  <w:t>FOAIE DATE ROBINET CU SFERĂ DN 200, #300</w:t>
      </w:r>
    </w:p>
    <w:tbl>
      <w:tblPr>
        <w:tblW w:w="10080" w:type="dxa"/>
        <w:jc w:val="left"/>
        <w:tblInd w:w="-9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9"/>
        <w:gridCol w:w="3570"/>
        <w:gridCol w:w="34"/>
        <w:gridCol w:w="506"/>
        <w:gridCol w:w="1931"/>
        <w:gridCol w:w="410"/>
        <w:gridCol w:w="3190"/>
      </w:tblGrid>
      <w:tr>
        <w:trPr>
          <w:trHeight w:val="517" w:hRule="atLeast"/>
        </w:trPr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bCs/>
                <w:color w:val="000000"/>
                <w:kern w:val="2"/>
                <w:position w:val="-34"/>
                <w:sz w:val="20"/>
              </w:rPr>
              <w:t>CLIENT: S.C. CONPET S.A. PLOIESTI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Intocmit: ing. Lambru Mihaela</w:t>
            </w:r>
          </w:p>
        </w:tc>
      </w:tr>
      <w:tr>
        <w:trPr>
          <w:trHeight w:val="825" w:hRule="atLeast"/>
          <w:cantSplit w:val="true"/>
        </w:trPr>
        <w:tc>
          <w:tcPr>
            <w:tcW w:w="648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Header"/>
              <w:shd w:fill="F2F2F2" w:val="clear"/>
              <w:rPr>
                <w:rFonts w:cs="Arial"/>
                <w:b/>
                <w:b/>
                <w:bCs/>
                <w:sz w:val="18"/>
                <w:szCs w:val="18"/>
                <w:lang w:val="fr-FR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fr-FR" w:eastAsia="en-US"/>
              </w:rPr>
              <w:t>PROIECT NR. 160/4920 ET. 2+4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  <w:lang w:val="fr-FR"/>
              </w:rPr>
              <w:t>INOCUIRE CONDUCTĂ DE ŢIŢEI Ø 8.5/8’’</w:t>
            </w:r>
            <w:r>
              <w:rPr>
                <w:rFonts w:cs="Arial"/>
                <w:bCs/>
                <w:sz w:val="18"/>
                <w:szCs w:val="18"/>
                <w:lang w:val="en-US"/>
              </w:rPr>
              <w:t xml:space="preserve"> NOU RAFIN</w:t>
            </w:r>
            <w:r>
              <w:rPr>
                <w:rFonts w:cs="Arial"/>
                <w:bCs/>
                <w:sz w:val="18"/>
                <w:szCs w:val="18"/>
              </w:rPr>
              <w:t>ĂRIE VEGA - BRAZI, ÎN ZONA RAFINĂRIE PETROBRAZI - CLAVIATURĂ SKID-URI, JUD. PRAHOVA, PE O LUNGIME DE cca. 800 m ŞI ÎNLOCUIRE INSTALAŢIE CURĂŢITOARE</w:t>
            </w:r>
          </w:p>
        </w:tc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position w:val="-34"/>
                <w:sz w:val="20"/>
              </w:rPr>
              <w:t>Aprobat: ing. Raduta Daniel</w:t>
            </w:r>
          </w:p>
        </w:tc>
      </w:tr>
      <w:tr>
        <w:trPr>
          <w:trHeight w:val="289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Fluid group according PED/ Grupa de fluid conform PED: </w:t>
            </w: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55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11"/>
              <w:ind w:right="3552" w:firstLine="5"/>
              <w:rPr/>
            </w:pPr>
            <w:r>
              <w:rPr>
                <w:color w:val="000000"/>
                <w:sz w:val="16"/>
                <w:szCs w:val="16"/>
              </w:rPr>
              <w:t xml:space="preserve">SpecialService/Conditii                          </w:t>
            </w: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0" w:name="__Fieldmark__0_357976554"/>
            <w:bookmarkStart w:id="1" w:name="__Fieldmark__0_357976554"/>
            <w:bookmarkEnd w:id="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" w:name="__Fieldmark__1_357976554"/>
            <w:bookmarkStart w:id="3" w:name="__Fieldmark__1_357976554"/>
            <w:bookmarkEnd w:id="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" w:name="__Fieldmark__2_357976554"/>
            <w:bookmarkStart w:id="5" w:name="__Fieldmark__2_357976554"/>
            <w:bookmarkEnd w:id="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speciale:                                  no/nu               C02                       H2S Sour  Service</w:t>
            </w:r>
          </w:p>
        </w:tc>
      </w:tr>
      <w:tr>
        <w:trPr>
          <w:trHeight w:val="4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Location/Locatie:         indoor/interior    </w:t>
            </w: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" w:name="__Fieldmark__3_357976554"/>
            <w:bookmarkStart w:id="7" w:name="__Fieldmark__3_357976554"/>
            <w:bookmarkEnd w:id="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outdoor/exterior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" w:name="__Fieldmark__4_357976554"/>
            <w:bookmarkStart w:id="9" w:name="__Fieldmark__4_357976554"/>
            <w:bookmarkEnd w:id="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Climate data/ date de mediu  max./ min Temp [</w:t>
            </w:r>
            <w:r>
              <w:rPr>
                <w:rFonts w:cs="Century" w:ascii="Century" w:hAnsi="Century"/>
                <w:color w:val="000000"/>
                <w:sz w:val="16"/>
                <w:szCs w:val="16"/>
              </w:rPr>
              <w:t>°</w:t>
            </w:r>
            <w:r>
              <w:rPr>
                <w:color w:val="000000"/>
                <w:sz w:val="16"/>
                <w:szCs w:val="16"/>
              </w:rPr>
              <w:t xml:space="preserve">C]: +39,4 / -30 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Orientation/Orientare: vertical/vertical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" w:name="__Fieldmark__5_357976554"/>
            <w:bookmarkStart w:id="11" w:name="__Fieldmark__5_357976554"/>
            <w:bookmarkEnd w:id="1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horizontal/orizontal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" w:name="__Fieldmark__6_357976554"/>
            <w:bookmarkStart w:id="13" w:name="__Fieldmark__6_357976554"/>
            <w:bookmarkEnd w:id="1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OPERATING DATA/ DATE DE OPERARE</w:t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minal pressure/presiune nominala                  [barg]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#300 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403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2"/>
              <w:ind w:right="593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ax.operating pressure@temp. max/presiune    </w:t>
            </w:r>
            <w:hyperlink r:id="rId2"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max.operare@temp</w:t>
              </w:r>
            </w:hyperlink>
            <w:r>
              <w:rPr>
                <w:color w:val="000000"/>
                <w:sz w:val="16"/>
                <w:szCs w:val="16"/>
              </w:rPr>
              <w:t>. max</w:t>
            </w:r>
            <w:r>
              <w:rPr>
                <w:color w:val="000000"/>
                <w:sz w:val="18"/>
                <w:szCs w:val="18"/>
              </w:rPr>
              <w:t xml:space="preserve">.:     </w:t>
            </w:r>
            <w:r>
              <w:rPr>
                <w:b/>
                <w:color w:val="000000"/>
                <w:sz w:val="18"/>
                <w:szCs w:val="18"/>
              </w:rPr>
              <w:t>30 barg / +30</w:t>
            </w:r>
            <w:r>
              <w:rPr>
                <w:rFonts w:cs="Century" w:ascii="Century" w:hAnsi="Century"/>
                <w:b/>
                <w:color w:val="000000"/>
                <w:sz w:val="18"/>
                <w:szCs w:val="18"/>
              </w:rPr>
              <w:t>°</w:t>
            </w:r>
            <w:r>
              <w:rPr>
                <w:b/>
                <w:color w:val="000000"/>
                <w:sz w:val="18"/>
                <w:szCs w:val="18"/>
              </w:rPr>
              <w:t>C</w:t>
            </w:r>
          </w:p>
        </w:tc>
      </w:tr>
      <w:tr>
        <w:trPr>
          <w:trHeight w:val="413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in. operating pressure@temp. Min[°C]/ presiune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n. operare@temp. min</w:t>
            </w:r>
            <w:r>
              <w:rPr>
                <w:color w:val="000000"/>
                <w:sz w:val="18"/>
                <w:szCs w:val="18"/>
              </w:rPr>
              <w:t xml:space="preserve">:       </w:t>
            </w:r>
            <w:r>
              <w:rPr>
                <w:b/>
                <w:color w:val="000000"/>
                <w:sz w:val="18"/>
                <w:szCs w:val="18"/>
              </w:rPr>
              <w:t>5 barg / + 5</w:t>
            </w:r>
            <w:r>
              <w:rPr>
                <w:rFonts w:cs="Century" w:ascii="Century" w:hAnsi="Century"/>
                <w:b/>
                <w:color w:val="000000"/>
                <w:sz w:val="18"/>
                <w:szCs w:val="18"/>
              </w:rPr>
              <w:t>°</w:t>
            </w:r>
            <w:r>
              <w:rPr>
                <w:b/>
                <w:color w:val="000000"/>
                <w:sz w:val="18"/>
                <w:szCs w:val="18"/>
              </w:rPr>
              <w:t>C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ndled product&amp;typ/Fluid vehiculat&amp;</w:t>
            </w:r>
            <w:r>
              <w:rPr>
                <w:color w:val="000000"/>
                <w:sz w:val="18"/>
                <w:szCs w:val="18"/>
              </w:rPr>
              <w:t xml:space="preserve">tip :        </w:t>
            </w:r>
            <w:r>
              <w:rPr>
                <w:b/>
                <w:color w:val="000000"/>
                <w:sz w:val="18"/>
                <w:szCs w:val="18"/>
              </w:rPr>
              <w:t xml:space="preserve">titei </w:t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ESCRIPTION/DESCRIERE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36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minal size/Diametrul nominal (DN)</w:t>
            </w:r>
          </w:p>
        </w:tc>
        <w:tc>
          <w:tcPr>
            <w:tcW w:w="2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DN 200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No Pieces/ Nr. Bucati     </w:t>
            </w: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3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dy Type/Tip corp –one piece/un singur corp</w:t>
            </w:r>
          </w:p>
        </w:tc>
        <w:tc>
          <w:tcPr>
            <w:tcW w:w="60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Vertical /Drept          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" w:name="__Fieldmark__7_357976554"/>
            <w:bookmarkStart w:id="15" w:name="__Fieldmark__7_357976554"/>
            <w:bookmarkEnd w:id="1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Angle/De colt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" w:name="__Fieldmark__8_357976554"/>
            <w:bookmarkStart w:id="17" w:name="__Fieldmark__8_357976554"/>
            <w:bookmarkEnd w:id="1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Inclined/lnclinat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8" w:name="__Fieldmark__9_357976554"/>
            <w:bookmarkStart w:id="19" w:name="__Fieldmark__9_357976554"/>
            <w:bookmarkEnd w:id="1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tem /Tija              Rising /Ascendentă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0" w:name="__Fieldmark__10_357976554"/>
            <w:bookmarkStart w:id="21" w:name="__Fieldmark__10_357976554"/>
            <w:bookmarkEnd w:id="2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Nonrising/Neascendentă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2" w:name="__Fieldmark__11_357976554"/>
            <w:bookmarkStart w:id="23" w:name="__Fieldmark__11_357976554"/>
            <w:bookmarkEnd w:id="2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  Outsidescrew/Filet exterior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4" w:name="__Fieldmark__12_357976554"/>
            <w:bookmarkStart w:id="25" w:name="__Fieldmark__12_357976554"/>
            <w:bookmarkEnd w:id="2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Wheel/roata                              Rising /Ascendentă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6" w:name="__Fieldmark__13_357976554"/>
            <w:bookmarkStart w:id="27" w:name="__Fieldmark__13_357976554"/>
            <w:bookmarkEnd w:id="2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Nonrising/Neascendentă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8" w:name="__Fieldmark__14_357976554"/>
            <w:bookmarkStart w:id="29" w:name="__Fieldmark__14_357976554"/>
            <w:bookmarkEnd w:id="2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onnet type/Capac                   Boltedbonnet                                    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0" w:name="__Fieldmark__15_357976554"/>
            <w:bookmarkStart w:id="31" w:name="__Fieldmark__15_357976554"/>
            <w:bookmarkEnd w:id="3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</w:t>
            </w:r>
            <w:r>
              <w:rPr>
                <w:color w:val="000000"/>
                <w:sz w:val="16"/>
                <w:szCs w:val="16"/>
              </w:rPr>
              <w:t xml:space="preserve">Threaded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2" w:name="__Fieldmark__16_357976554"/>
            <w:bookmarkStart w:id="33" w:name="__Fieldmark__16_357976554"/>
            <w:bookmarkEnd w:id="3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           </w:t>
            </w:r>
            <w:r>
              <w:rPr>
                <w:color w:val="000000"/>
                <w:sz w:val="16"/>
                <w:szCs w:val="16"/>
              </w:rPr>
              <w:t>Cu flanş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</w:t>
            </w:r>
            <w:r>
              <w:rPr>
                <w:color w:val="000000"/>
                <w:sz w:val="16"/>
                <w:szCs w:val="16"/>
              </w:rPr>
              <w:t>Filetat</w:t>
            </w:r>
          </w:p>
        </w:tc>
      </w:tr>
      <w:tr>
        <w:trPr>
          <w:trHeight w:val="408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6"/>
              <w:ind w:right="533" w:firstLine="4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Body bonnet facing/                   Raised face            </w:t>
            </w: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pacing w:val="-2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pacing w:val="-2"/>
                <w:szCs w:val="16"/>
                <w:color w:val="000000"/>
              </w:rPr>
              <w:fldChar w:fldCharType="separate"/>
            </w:r>
            <w:bookmarkStart w:id="34" w:name="__Fieldmark__17_357976554"/>
            <w:bookmarkStart w:id="35" w:name="__Fieldmark__17_357976554"/>
            <w:bookmarkEnd w:id="35"/>
            <w:r>
              <w:rPr>
                <w:color w:val="000000"/>
                <w:spacing w:val="-2"/>
                <w:sz w:val="16"/>
                <w:szCs w:val="16"/>
              </w:rPr>
            </w:r>
            <w:r>
              <w:rPr>
                <w:sz w:val="16"/>
                <w:spacing w:val="-2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     Spigot&amp;Recess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6" w:name="__Fieldmark__18_357976554"/>
            <w:bookmarkStart w:id="37" w:name="__Fieldmark__18_357976554"/>
            <w:bookmarkEnd w:id="3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Tongue &amp; Groove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8" w:name="__Fieldmark__19_357976554"/>
            <w:bookmarkStart w:id="39" w:name="__Fieldmark__19_357976554"/>
            <w:bookmarkEnd w:id="3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        Ring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0" w:name="__Fieldmark__20_357976554"/>
            <w:bookmarkStart w:id="41" w:name="__Fieldmark__20_357976554"/>
            <w:bookmarkEnd w:id="4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Etansare capac-corp                Plana cu umăr                             Prag&amp;Adancitura              Canal &amp; Pana                             Inel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land type / tip presetupă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olted gland/Fixată prin prezoane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2" w:name="__Fieldmark__21_357976554"/>
            <w:bookmarkStart w:id="43" w:name="__Fieldmark__21_357976554"/>
            <w:bookmarkEnd w:id="4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Screwed gland /presetupă filetată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4" w:name="__Fieldmark__22_357976554"/>
            <w:bookmarkStart w:id="45" w:name="__Fieldmark__22_357976554"/>
            <w:bookmarkEnd w:id="4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te Valve /Robinet sertar    Wedge gat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6" w:name="__Fieldmark__23_357976554"/>
            <w:bookmarkStart w:id="47" w:name="__Fieldmark__23_357976554"/>
            <w:bookmarkEnd w:id="4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Flexible gate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8" w:name="__Fieldmark__24_357976554"/>
            <w:bookmarkStart w:id="49" w:name="__Fieldmark__24_357976554"/>
            <w:bookmarkEnd w:id="4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Paralel gate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0" w:name="__Fieldmark__25_357976554"/>
            <w:bookmarkStart w:id="51" w:name="__Fieldmark__25_357976554"/>
            <w:bookmarkEnd w:id="5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        </w:t>
            </w:r>
            <w:r>
              <w:rPr>
                <w:color w:val="000000"/>
                <w:sz w:val="16"/>
                <w:szCs w:val="16"/>
              </w:rPr>
              <w:t>Pană rigid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Pană flexibilă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Sertar paralel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lobe valve/ Robinet ventil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Plug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2" w:name="__Fieldmark__26_357976554"/>
            <w:bookmarkStart w:id="53" w:name="__Fieldmark__26_357976554"/>
            <w:bookmarkEnd w:id="5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Ball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4" w:name="__Fieldmark__27_357976554"/>
            <w:bookmarkStart w:id="55" w:name="__Fieldmark__27_357976554"/>
            <w:bookmarkEnd w:id="5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Needle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6" w:name="__Fieldmark__28_357976554"/>
            <w:bookmarkStart w:id="57" w:name="__Fieldmark__28_357976554"/>
            <w:bookmarkEnd w:id="5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Piggable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8" w:name="__Fieldmark__29_357976554"/>
            <w:bookmarkStart w:id="59" w:name="__Fieldmark__29_357976554"/>
            <w:bookmarkEnd w:id="5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Conic                             Sferic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Ac                          Godevilabil</w:t>
            </w:r>
          </w:p>
        </w:tc>
      </w:tr>
      <w:tr>
        <w:trPr>
          <w:trHeight w:val="33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ll valve /Robinet sferă: Floating ball/ sfera plutitoa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Full bore / Trecere completă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0" w:name="__Fieldmark__30_357976554"/>
            <w:bookmarkStart w:id="61" w:name="__Fieldmark__30_357976554"/>
            <w:bookmarkEnd w:id="6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iggable/Godevilabil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2" w:name="__Fieldmark__31_357976554"/>
            <w:bookmarkStart w:id="63" w:name="__Fieldmark__31_357976554"/>
            <w:bookmarkEnd w:id="6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tterfly valve /Robinet flutu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Centrical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4" w:name="__Fieldmark__32_357976554"/>
            <w:bookmarkStart w:id="65" w:name="__Fieldmark__32_357976554"/>
            <w:bookmarkEnd w:id="6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Oftset type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6" w:name="__Fieldmark__33_357976554"/>
            <w:bookmarkStart w:id="67" w:name="__Fieldmark__33_357976554"/>
            <w:bookmarkEnd w:id="6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Centric 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Excentric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Heating jacket /cu manta de încălzire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8" w:name="__Fieldmark__34_357976554"/>
            <w:bookmarkStart w:id="69" w:name="__Fieldmark__34_357976554"/>
            <w:bookmarkEnd w:id="6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ATERIALS/MATERIALE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dy and bonnet/Corp si capac</w:t>
            </w:r>
          </w:p>
        </w:tc>
        <w:tc>
          <w:tcPr>
            <w:tcW w:w="60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R EN 12516-1:2015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ims/lnterioa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nnet gasket/Gamitura capacului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Miscellaneus/Altel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Test requerest/Cerere Test materiale                  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YES /DA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0" w:name="__Fieldmark__35_357976554"/>
            <w:bookmarkStart w:id="71" w:name="__Fieldmark__35_357976554"/>
            <w:bookmarkEnd w:id="7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NO/NU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2" w:name="__Fieldmark__36_357976554"/>
            <w:bookmarkStart w:id="73" w:name="__Fieldmark__36_357976554"/>
            <w:bookmarkEnd w:id="7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NSILE TEST/Test Rezistenţ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YES /DA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4" w:name="__Fieldmark__37_357976554"/>
            <w:bookmarkStart w:id="75" w:name="__Fieldmark__37_357976554"/>
            <w:bookmarkEnd w:id="7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NO/NU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6" w:name="__Fieldmark__38_357976554"/>
            <w:bookmarkStart w:id="77" w:name="__Fieldmark__38_357976554"/>
            <w:bookmarkEnd w:id="7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IMPACT </w:t>
            </w:r>
            <w:hyperlink r:id="rId3"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TEST</w:t>
              </w:r>
              <w:r>
                <w:rPr>
                  <w:rStyle w:val="InternetLink"/>
                  <w:color w:val="000000"/>
                  <w:sz w:val="16"/>
                  <w:szCs w:val="16"/>
                  <w:u w:val="single"/>
                  <w:lang w:val="en-US"/>
                </w:rPr>
                <w:t>@</w:t>
              </w:r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MIN.OP.TEMPERATURE</w:t>
              </w:r>
            </w:hyperlink>
            <w:r>
              <w:rPr>
                <w:color w:val="000000"/>
                <w:sz w:val="16"/>
                <w:szCs w:val="16"/>
              </w:rPr>
              <w:t xml:space="preserve"> /    EN 10045-1, not less average of 27J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8" w:name="__Fieldmark__39_357976554"/>
            <w:bookmarkStart w:id="79" w:name="__Fieldmark__39_357976554"/>
            <w:bookmarkEnd w:id="7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estul Charpy @ Temperatura minimă de operare  Media nu va fi mai mica de 27J, conf. EN 10045-1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hemical Analysis/Analiza Chimică     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0" w:name="__Fieldmark__40_357976554"/>
            <w:bookmarkStart w:id="81" w:name="__Fieldmark__40_357976554"/>
            <w:bookmarkEnd w:id="8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DT for Body &amp;Bonnet                                                  </w:t>
            </w:r>
            <w:hyperlink r:id="rId4">
              <w:r>
                <w:rPr>
                  <w:rStyle w:val="InternetLink"/>
                  <w:color w:val="000000"/>
                  <w:sz w:val="16"/>
                  <w:szCs w:val="16"/>
                </w:rPr>
                <w:t>12516-3:2003/AC:2004</w:t>
              </w:r>
              <w:r>
                <w:rPr>
                  <w:rStyle w:val="InternetLink"/>
                </w:rPr>
                <w:t xml:space="preserve"> </w:t>
              </w:r>
            </w:hyperlink>
          </w:p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ab/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2" w:name="__Fieldmark__41_357976554"/>
            <w:bookmarkStart w:id="83" w:name="__Fieldmark__41_357976554"/>
            <w:bookmarkEnd w:id="8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rPr/>
            </w:pPr>
            <w:r>
              <w:rPr>
                <w:color w:val="000000"/>
                <w:sz w:val="16"/>
                <w:szCs w:val="16"/>
                <w:lang w:val="fr-FR"/>
              </w:rPr>
              <w:t xml:space="preserve">Control Nedistructiv pentru Corp&amp; Capac                      SR EN ISO 5208:2015         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70" w:type="dxa"/>
        <w:jc w:val="left"/>
        <w:tblInd w:w="-9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"/>
        <w:gridCol w:w="11"/>
        <w:gridCol w:w="3559"/>
        <w:gridCol w:w="74"/>
        <w:gridCol w:w="2807"/>
        <w:gridCol w:w="40"/>
        <w:gridCol w:w="3150"/>
        <w:gridCol w:w="90"/>
      </w:tblGrid>
      <w:tr>
        <w:trPr>
          <w:trHeight w:val="34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35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jc w:val="center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CONNECTIONS ENDS/ CAPETE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6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fr-FR"/>
              </w:rPr>
              <w:t xml:space="preserve">                              </w:t>
            </w:r>
            <w:r>
              <w:rPr>
                <w:color w:val="000000"/>
                <w:sz w:val="16"/>
                <w:szCs w:val="16"/>
                <w:lang w:val="fr-FR"/>
              </w:rPr>
              <w:t xml:space="preserve">Socket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4" w:name="__Fieldmark__42_357976554"/>
            <w:bookmarkStart w:id="85" w:name="__Fieldmark__42_357976554"/>
            <w:bookmarkEnd w:id="8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fr-FR"/>
              </w:rPr>
              <w:t xml:space="preserve">         </w:t>
            </w:r>
            <w:r>
              <w:rPr>
                <w:color w:val="000000"/>
                <w:sz w:val="16"/>
                <w:szCs w:val="16"/>
                <w:lang w:val="fr-FR"/>
              </w:rPr>
              <w:t xml:space="preserve">Butttweld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6" w:name="__Fieldmark__43_357976554"/>
            <w:bookmarkStart w:id="87" w:name="__Fieldmark__43_357976554"/>
            <w:bookmarkEnd w:id="8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27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Weld ends&amp;Capete petru sudură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Extremitate cu mufă pentru sudare</w:t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Extermitate pentru sudare cap la cap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63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7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Threaded ends/Mufe filetate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  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8" w:name="__Fieldmark__44_357976554"/>
            <w:bookmarkStart w:id="89" w:name="__Fieldmark__44_357976554"/>
            <w:bookmarkEnd w:id="8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36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8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Flanged ends, facing/Flanşe, supr.et.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Raises Face (RF)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0" w:name="__Fieldmark__45_357976554"/>
            <w:bookmarkStart w:id="91" w:name="__Fieldmark__45_357976554"/>
            <w:bookmarkEnd w:id="9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Ring Joint Face (RJ)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2" w:name="__Fieldmark__46_357976554"/>
            <w:bookmarkStart w:id="93" w:name="__Fieldmark__46_357976554"/>
            <w:bookmarkEnd w:id="9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81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Plană cu umăr (PU)</w:t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Cu şanţ pentru garniture inelare met (SI)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58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SR EN 1759-1:2005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4" w:name="__Fieldmark__47_357976554"/>
            <w:bookmarkStart w:id="95" w:name="__Fieldmark__47_357976554"/>
            <w:bookmarkEnd w:id="9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67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SR ISO 7005-2:2001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6" w:name="__Fieldmark__48_357976554"/>
            <w:bookmarkStart w:id="97" w:name="__Fieldmark__48_357976554"/>
            <w:bookmarkEnd w:id="9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76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ASME B16.5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8" w:name="__Fieldmark__49_357976554"/>
            <w:bookmarkStart w:id="99" w:name="__Fieldmark__49_357976554"/>
            <w:bookmarkEnd w:id="9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94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3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AUXILIARY CONNECTIONS/ RACORDURI AUXILIARE</w:t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y pass /By pas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0" w:name="__Fieldmark__50_357976554"/>
            <w:bookmarkStart w:id="101" w:name="__Fieldmark__50_357976554"/>
            <w:bookmarkEnd w:id="10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ealant  lines /Gresor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2" w:name="__Fieldmark__51_357976554"/>
            <w:bookmarkStart w:id="103" w:name="__Fieldmark__51_357976554"/>
            <w:bookmarkEnd w:id="10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Drain /Scurgere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4" w:name="__Fieldmark__52_357976554"/>
            <w:bookmarkStart w:id="105" w:name="__Fieldmark__52_357976554"/>
            <w:bookmarkEnd w:id="10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xternal cavity relief relief valve /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6" w:name="__Fieldmark__53_357976554"/>
            <w:bookmarkStart w:id="107" w:name="__Fieldmark__53_357976554"/>
            <w:bookmarkEnd w:id="10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Vent /aerisire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8" w:name="__Fieldmark__54_357976554"/>
            <w:bookmarkStart w:id="109" w:name="__Fieldmark__54_357976554"/>
            <w:bookmarkEnd w:id="10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papă siguranţă</w:t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355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thers / Altele</w:t>
            </w:r>
          </w:p>
        </w:tc>
        <w:tc>
          <w:tcPr>
            <w:tcW w:w="2881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1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CTUATION/ACŢIONARE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). MANUAL/MANUALĂ :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ar action/cu mecanism acţionare reductor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0" w:name="__Fieldmark__55_357976554"/>
            <w:bookmarkStart w:id="111" w:name="__Fieldmark__55_357976554"/>
            <w:bookmarkEnd w:id="11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ecanic, 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u levier         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2" w:name="__Fieldmark__56_357976554"/>
            <w:bookmarkStart w:id="113" w:name="__Fieldmark__56_357976554"/>
            <w:bookmarkEnd w:id="11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u roat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4" w:name="__Fieldmark__57_357976554"/>
            <w:bookmarkStart w:id="115" w:name="__Fieldmark__57_357976554"/>
            <w:bookmarkEnd w:id="11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4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ver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cting force/ Forta de actionare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heel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cking device /Dispozitiv de blocare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Yes /Da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6" w:name="__Fieldmark__58_357976554"/>
            <w:bookmarkStart w:id="117" w:name="__Fieldmark__58_357976554"/>
            <w:bookmarkEnd w:id="11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o / Nu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8" w:name="__Fieldmark__59_357976554"/>
            <w:bookmarkStart w:id="119" w:name="__Fieldmark__59_357976554"/>
            <w:bookmarkEnd w:id="11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b). AUTOMATIC/AUTOMATĂ :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ectrica /Electric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0" w:name="__Fieldmark__60_357976554"/>
            <w:bookmarkStart w:id="121" w:name="__Fieldmark__60_357976554"/>
            <w:bookmarkEnd w:id="12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ydraulic/Hidraulică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2" w:name="__Fieldmark__61_357976554"/>
            <w:bookmarkStart w:id="123" w:name="__Fieldmark__61_357976554"/>
            <w:bookmarkEnd w:id="12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neumatic /Pneumatică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4" w:name="__Fieldmark__62_357976554"/>
            <w:bookmarkStart w:id="125" w:name="__Fieldmark__62_357976554"/>
            <w:bookmarkEnd w:id="12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*FOR AUTOMATION ACTUATION  exist separated date sheet!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6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TECHNICAL REQUIREMENTS/CONDIŢII TEHNICE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Standard, Code /Standard, cod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SR EN 1759-1:2005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6" w:name="__Fieldmark__63_357976554"/>
            <w:bookmarkStart w:id="127" w:name="__Fieldmark__63_357976554"/>
            <w:bookmarkEnd w:id="12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ISO 14313:2008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8" w:name="__Fieldmark__64_357976554"/>
            <w:bookmarkStart w:id="129" w:name="__Fieldmark__64_357976554"/>
            <w:bookmarkEnd w:id="12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0" w:name="__Fieldmark__65_357976554"/>
            <w:bookmarkStart w:id="131" w:name="__Fieldmark__65_357976554"/>
            <w:bookmarkEnd w:id="13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983:2014                   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2" w:name="__Fieldmark__66_357976554"/>
            <w:bookmarkStart w:id="133" w:name="__Fieldmark__66_357976554"/>
            <w:bookmarkEnd w:id="13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D / SR EN ISO 15761:2003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4" w:name="__Fieldmark__67_357976554"/>
            <w:bookmarkStart w:id="135" w:name="__Fieldmark__67_357976554"/>
            <w:bookmarkEnd w:id="13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0434:2005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6" w:name="__Fieldmark__68_357976554"/>
            <w:bookmarkStart w:id="137" w:name="__Fieldmark__68_357976554"/>
            <w:bookmarkEnd w:id="13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0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8" w:name="__Fieldmark__69_357976554"/>
            <w:bookmarkStart w:id="139" w:name="__Fieldmark__69_357976554"/>
            <w:bookmarkEnd w:id="13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2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0" w:name="__Fieldmark__70_357976554"/>
            <w:bookmarkStart w:id="141" w:name="__Fieldmark__70_357976554"/>
            <w:bookmarkEnd w:id="14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EN ISO 17292:2016           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2" w:name="__Fieldmark__71_357976554"/>
            <w:bookmarkStart w:id="143" w:name="__Fieldmark__71_357976554"/>
            <w:bookmarkEnd w:id="14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9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4" w:name="__Fieldmark__72_357976554"/>
            <w:bookmarkStart w:id="145" w:name="__Fieldmark__72_357976554"/>
            <w:bookmarkEnd w:id="14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3709:2010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6" w:name="__Fieldmark__73_357976554"/>
            <w:bookmarkStart w:id="147" w:name="__Fieldmark__73_357976554"/>
            <w:bookmarkEnd w:id="14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EN ISO 6002:2000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8" w:name="__Fieldmark__74_357976554"/>
            <w:bookmarkStart w:id="149" w:name="__Fieldmark__74_357976554"/>
            <w:bookmarkEnd w:id="14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ISO 7121:2013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0" w:name="__Fieldmark__75_357976554"/>
            <w:bookmarkStart w:id="151" w:name="__Fieldmark__75_357976554"/>
            <w:bookmarkEnd w:id="15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4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RESSURE TESTING /ÎNCERCĂRI INSPECŢII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Standard, Code /Standard, cod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266-1:2012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2" w:name="__Fieldmark__76_357976554"/>
            <w:bookmarkStart w:id="153" w:name="__Fieldmark__76_357976554"/>
            <w:bookmarkEnd w:id="15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7" w:type="dxa"/>
            <w:gridSpan w:val="4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ST P10 (SR ISO 14313:2008-table 10), P11, P12 (table A.5)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266-2:2012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4" w:name="__Fieldmark__77_357976554"/>
            <w:bookmarkStart w:id="155" w:name="__Fieldmark__77_357976554"/>
            <w:bookmarkEnd w:id="15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7" w:type="dxa"/>
            <w:gridSpan w:val="4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ST P20, P21 (SR ISO 14313:2008 table 9), F20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 12570:2003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6" w:name="__Fieldmark__78_357976554"/>
            <w:bookmarkStart w:id="157" w:name="__Fieldmark__78_357976554"/>
            <w:bookmarkEnd w:id="15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4141:2013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8" w:name="__Fieldmark__79_357976554"/>
            <w:bookmarkStart w:id="159" w:name="__Fieldmark__79_357976554"/>
            <w:bookmarkEnd w:id="15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516-1:2015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0" w:name="__Fieldmark__80_357976554"/>
            <w:bookmarkStart w:id="161" w:name="__Fieldmark__80_357976554"/>
            <w:bookmarkEnd w:id="16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2" w:name="__Fieldmark__81_357976554"/>
            <w:bookmarkStart w:id="163" w:name="__Fieldmark__81_357976554"/>
            <w:bookmarkEnd w:id="16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7292:2016           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4" w:name="__Fieldmark__82_357976554"/>
            <w:bookmarkStart w:id="165" w:name="__Fieldmark__82_357976554"/>
            <w:bookmarkEnd w:id="16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 ISO 5208:2015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6" w:name="__Fieldmark__83_357976554"/>
            <w:bookmarkStart w:id="167" w:name="__Fieldmark__83_357976554"/>
            <w:bookmarkEnd w:id="16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516-3:2003/AC:2004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8" w:name="__Fieldmark__84_357976554"/>
            <w:bookmarkStart w:id="169" w:name="__Fieldmark__84_357976554"/>
            <w:bookmarkEnd w:id="16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02" w:type="dxa"/>
        <w:jc w:val="left"/>
        <w:tblInd w:w="-9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"/>
        <w:gridCol w:w="3633"/>
        <w:gridCol w:w="3237"/>
        <w:gridCol w:w="2551"/>
        <w:gridCol w:w="3281"/>
        <w:gridCol w:w="2850"/>
      </w:tblGrid>
      <w:tr>
        <w:trPr>
          <w:trHeight w:val="340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5</w:t>
            </w:r>
          </w:p>
        </w:tc>
        <w:tc>
          <w:tcPr>
            <w:tcW w:w="9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REMARKS/OBSERVAŢII</w:t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9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942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Robinetele DN ≥250 vor fi prevazute cu urechi de ridicare / Valves of size DN 250 and larger shall be provided with lifting lugs. </w:t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Shall not be used Wafer type or Lug Type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vor fi utilizate tip W sau tip Lug</w:t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3. Marking/Marcare - EN 19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n Valve Body/Pe corpul robinetului:</w:t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n flange/Pe flansa: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pressure/Presiune nominala, PN;</w:t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acing type/Suprafata de etansare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diameter/Diametru nominal, DN;</w:t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diameter/Diametru nominal, DN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Manufacturer’s name/Nume fabricant.</w:t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pressure/Presiune nominala, PN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a name plate/o placa de identificare</w:t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lange standard-optional/Standard flansa.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Certification/Certificare-SR EN 10204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942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Type 3.2 for bodies, bonnet and bolting;</w:t>
            </w:r>
          </w:p>
        </w:tc>
        <w:tc>
          <w:tcPr>
            <w:tcW w:w="328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942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Type 3.1 for trim.</w:t>
            </w:r>
          </w:p>
        </w:tc>
        <w:tc>
          <w:tcPr>
            <w:tcW w:w="328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942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he face to face dimensions of flanged ends: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or PN25 in accordance with DIN 3202-F5 and SR EN 588-1-serie 15-L=350 mm;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421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8" w:right="1138" w:gutter="0" w:header="850" w:top="906" w:footer="562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>
        <w:sz w:val="16"/>
      </w:rPr>
    </w:pPr>
    <w:r>
      <w:rPr>
        <w:rStyle w:val="PageNumber"/>
        <w:sz w:val="16"/>
      </w:rPr>
      <w:t>Document :</w:t>
    </w:r>
    <w:r>
      <w:rPr>
        <w:sz w:val="16"/>
      </w:rPr>
      <w:t xml:space="preserve"> OF03LM00 </w:t>
      <w:tab/>
      <w:tab/>
      <w:t xml:space="preserve">Pagina </w:t>
    </w:r>
    <w:r>
      <w:rPr>
        <w:rStyle w:val="PageNumber"/>
        <w:bCs/>
        <w:sz w:val="16"/>
      </w:rPr>
      <w:fldChar w:fldCharType="begin"/>
    </w:r>
    <w:r>
      <w:rPr>
        <w:rStyle w:val="PageNumber"/>
        <w:sz w:val="16"/>
        <w:bCs/>
      </w:rPr>
      <w:instrText xml:space="preserve"> PAGE </w:instrText>
    </w:r>
    <w:r>
      <w:rPr>
        <w:rStyle w:val="PageNumber"/>
        <w:sz w:val="16"/>
        <w:bCs/>
      </w:rPr>
      <w:fldChar w:fldCharType="separate"/>
    </w:r>
    <w:r>
      <w:rPr>
        <w:rStyle w:val="PageNumber"/>
        <w:sz w:val="16"/>
        <w:bCs/>
      </w:rPr>
      <w:t>3</w:t>
    </w:r>
    <w:r>
      <w:rPr>
        <w:rStyle w:val="PageNumber"/>
        <w:sz w:val="16"/>
        <w:bCs/>
      </w:rPr>
      <w:fldChar w:fldCharType="end"/>
    </w:r>
    <w:r>
      <w:rPr>
        <w:sz w:val="16"/>
      </w:rPr>
      <w:t xml:space="preserve"> din </w:t>
    </w:r>
    <w:r>
      <w:rPr>
        <w:rStyle w:val="PageNumber"/>
        <w:sz w:val="16"/>
        <w:szCs w:val="16"/>
      </w:rPr>
      <w:t>3</w:t>
    </w:r>
  </w:p>
  <w:p>
    <w:pPr>
      <w:pStyle w:val="Footer"/>
      <w:pBdr>
        <w:top w:val="single" w:sz="4" w:space="0" w:color="000000"/>
      </w:pBdr>
      <w:rPr/>
    </w:pPr>
    <w:r>
      <w:rPr>
        <w:rStyle w:val="PageNumber"/>
        <w:sz w:val="16"/>
      </w:rPr>
      <w:t xml:space="preserve">Fişier         : </w:t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>
        <w:sz w:val="2"/>
      </w:rPr>
    </w:pPr>
    <w:r>
      <w:rPr>
        <w:rStyle w:val="PageNumber"/>
        <w:sz w:val="16"/>
      </w:rPr>
      <w:t>Document :</w:t>
    </w:r>
    <w:r>
      <w:rPr>
        <w:sz w:val="16"/>
      </w:rPr>
      <w:t xml:space="preserve"> OF03LM00 </w:t>
      <w:tab/>
      <w:tab/>
      <w:t xml:space="preserve">Pagina </w:t>
    </w:r>
    <w:r>
      <w:rPr>
        <w:rStyle w:val="PageNumber"/>
        <w:bCs/>
        <w:sz w:val="16"/>
      </w:rPr>
      <w:fldChar w:fldCharType="begin"/>
    </w:r>
    <w:r>
      <w:rPr>
        <w:rStyle w:val="PageNumber"/>
        <w:sz w:val="16"/>
        <w:bCs/>
      </w:rPr>
      <w:instrText xml:space="preserve"> PAGE </w:instrText>
    </w:r>
    <w:r>
      <w:rPr>
        <w:rStyle w:val="PageNumber"/>
        <w:sz w:val="16"/>
        <w:bCs/>
      </w:rPr>
      <w:fldChar w:fldCharType="separate"/>
    </w:r>
    <w:r>
      <w:rPr>
        <w:rStyle w:val="PageNumber"/>
        <w:sz w:val="16"/>
        <w:bCs/>
      </w:rPr>
      <w:t>1</w:t>
    </w:r>
    <w:r>
      <w:rPr>
        <w:rStyle w:val="PageNumber"/>
        <w:sz w:val="16"/>
        <w:bCs/>
      </w:rPr>
      <w:fldChar w:fldCharType="end"/>
    </w:r>
    <w:r>
      <w:rPr>
        <w:sz w:val="16"/>
      </w:rPr>
      <w:t xml:space="preserve"> din </w:t>
    </w:r>
    <w:r>
      <w:rPr>
        <w:rStyle w:val="PageNumber"/>
        <w:sz w:val="16"/>
        <w:szCs w:val="16"/>
      </w:rPr>
      <w:t>3</w:t>
    </w:r>
  </w:p>
  <w:p>
    <w:pPr>
      <w:pStyle w:val="Footer"/>
      <w:pBdr>
        <w:top w:val="single" w:sz="4" w:space="0" w:color="000000"/>
      </w:pBdr>
      <w:rPr>
        <w:sz w:val="16"/>
      </w:rPr>
    </w:pPr>
    <w:r>
      <w:rPr>
        <w:rStyle w:val="PageNumber"/>
        <w:sz w:val="16"/>
      </w:rPr>
      <w:t xml:space="preserve">Fişier         : </w:t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8363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before="80" w:after="0"/>
            <w:rPr/>
          </w:pPr>
          <w:r>
            <w:rPr/>
            <w:drawing>
              <wp:inline distT="0" distB="0" distL="0" distR="0">
                <wp:extent cx="640715" cy="472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tcBorders>
            <w:bottom w:val="dotted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spacing w:val="20"/>
              <w:sz w:val="32"/>
              <w:lang w:val="es-ES"/>
            </w:rPr>
            <w:t>PETROSTAR S.A.</w:t>
          </w:r>
          <w:r>
            <w:rPr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before="60" w:after="60"/>
            <w:jc w:val="center"/>
            <w:rPr/>
          </w:pPr>
          <w:r>
            <w:rPr>
              <w:caps/>
              <w:sz w:val="18"/>
              <w:szCs w:val="18"/>
            </w:rPr>
            <w:t>COMPANIE DE CERCETARE, INGINERIE TEHNOLOGIC</w:t>
          </w:r>
          <w:r>
            <w:rPr>
              <w:rFonts w:cs="Arial"/>
              <w:sz w:val="18"/>
              <w:szCs w:val="18"/>
            </w:rPr>
            <w:t>Ã</w:t>
          </w:r>
          <w:r>
            <w:rPr>
              <w:sz w:val="18"/>
              <w:szCs w:val="18"/>
            </w:rPr>
            <w:t xml:space="preserve"> ŞI </w:t>
          </w:r>
          <w:r>
            <w:rPr>
              <w:caps/>
              <w:sz w:val="18"/>
              <w:szCs w:val="18"/>
            </w:rPr>
            <w:t>PROIECTARE                                     PENTRU INDUSTRIA EXTRACTIV</w:t>
          </w:r>
          <w:r>
            <w:rPr>
              <w:sz w:val="18"/>
              <w:szCs w:val="18"/>
            </w:rPr>
            <w:t>Ă</w:t>
          </w:r>
          <w:r>
            <w:rPr>
              <w:caps/>
              <w:sz w:val="18"/>
              <w:szCs w:val="18"/>
            </w:rPr>
            <w:t xml:space="preserve"> DE PETROL ŞI GAZE</w:t>
          </w:r>
        </w:p>
      </w:tc>
    </w:tr>
  </w:tbl>
  <w:p>
    <w:pPr>
      <w:pStyle w:val="Header"/>
      <w:shd w:fill="F2F2F2" w:val="clear"/>
      <w:rPr>
        <w:rFonts w:cs="Arial"/>
        <w:b/>
        <w:b/>
        <w:bCs/>
        <w:sz w:val="16"/>
        <w:lang w:val="fr-FR"/>
      </w:rPr>
    </w:pPr>
    <w:r>
      <w:rPr>
        <w:rFonts w:cs="Arial"/>
        <w:b/>
        <w:bCs/>
        <w:sz w:val="16"/>
        <w:lang w:val="fr-FR"/>
      </w:rPr>
      <w:t>PROIECT NR. 160/4921 ET.2+4</w:t>
    </w:r>
  </w:p>
  <w:p>
    <w:pPr>
      <w:pStyle w:val="Normal"/>
      <w:rPr/>
    </w:pPr>
    <w:r>
      <w:rPr>
        <w:rFonts w:cs="Arial"/>
        <w:b/>
        <w:sz w:val="16"/>
        <w:szCs w:val="16"/>
      </w:rPr>
      <w:t>ÎNLOCUIRE CONDUCTĂ DE ŢIŢEI Ø 10.3/4” F2 SILISTE – PLOIESTI, IN ZONA STADION BRAZI - INTERIOR RAFINARIE PETROBRAZI, PE O LUNGIME DE CCA 1170 m SI INLOCUIRE INSTALATIE CURATITOARE</w:t>
    </w:r>
  </w:p>
  <w:p>
    <w:pPr>
      <w:pStyle w:val="Normal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8363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before="80" w:after="0"/>
            <w:rPr/>
          </w:pPr>
          <w:r>
            <w:rPr/>
            <w:drawing>
              <wp:inline distT="0" distB="0" distL="0" distR="0">
                <wp:extent cx="640715" cy="47244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tcBorders>
            <w:bottom w:val="dotted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spacing w:val="20"/>
              <w:sz w:val="32"/>
              <w:lang w:val="es-ES"/>
            </w:rPr>
            <w:t>PETROSTAR S.A.</w:t>
          </w:r>
          <w:r>
            <w:rPr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before="60" w:after="60"/>
            <w:jc w:val="center"/>
            <w:rPr/>
          </w:pPr>
          <w:r>
            <w:rPr>
              <w:caps/>
              <w:sz w:val="18"/>
              <w:szCs w:val="18"/>
            </w:rPr>
            <w:t>COMPANIE DE CERCETARE, INGINERIE TEHNOLOGIC</w:t>
          </w:r>
          <w:r>
            <w:rPr>
              <w:rFonts w:cs="Arial"/>
              <w:sz w:val="18"/>
              <w:szCs w:val="18"/>
            </w:rPr>
            <w:t>Ã</w:t>
          </w:r>
          <w:r>
            <w:rPr>
              <w:sz w:val="18"/>
              <w:szCs w:val="18"/>
            </w:rPr>
            <w:t xml:space="preserve"> ŞI </w:t>
          </w:r>
          <w:r>
            <w:rPr>
              <w:caps/>
              <w:sz w:val="18"/>
              <w:szCs w:val="18"/>
            </w:rPr>
            <w:t>PROIECTARE                                     PENTRU INDUSTRIA EXTRACTIV</w:t>
          </w:r>
          <w:r>
            <w:rPr>
              <w:sz w:val="18"/>
              <w:szCs w:val="18"/>
            </w:rPr>
            <w:t>Ă</w:t>
          </w:r>
          <w:r>
            <w:rPr>
              <w:caps/>
              <w:sz w:val="18"/>
              <w:szCs w:val="18"/>
            </w:rPr>
            <w:t xml:space="preserve"> DE PETROL ŞI GAZE</w:t>
          </w:r>
        </w:p>
      </w:tc>
    </w:tr>
  </w:tbl>
  <w:p>
    <w:pPr>
      <w:pStyle w:val="Header"/>
      <w:shd w:fill="F2F2F2" w:val="clear"/>
      <w:rPr>
        <w:rFonts w:cs="Arial"/>
        <w:b/>
        <w:b/>
        <w:bCs/>
        <w:sz w:val="16"/>
        <w:lang w:val="fr-FR"/>
      </w:rPr>
    </w:pPr>
    <w:r>
      <w:rPr>
        <w:rFonts w:cs="Arial"/>
        <w:b/>
        <w:bCs/>
        <w:sz w:val="16"/>
        <w:lang w:val="fr-FR"/>
      </w:rPr>
      <w:t>PROIECT NR. 160/4920 ET. 2+4</w:t>
    </w:r>
  </w:p>
  <w:p>
    <w:pPr>
      <w:pStyle w:val="Normal"/>
      <w:shd w:fill="F2F2F2" w:val="clear"/>
      <w:rPr/>
    </w:pPr>
    <w:r>
      <w:rPr>
        <w:rFonts w:cs="Arial"/>
        <w:bCs/>
        <w:sz w:val="16"/>
        <w:szCs w:val="32"/>
        <w:lang w:val="fr-FR"/>
      </w:rPr>
      <w:t>INOCUIRE CONDUCTĂ DE ŢIŢEI Ø 8.5/8’’</w:t>
    </w:r>
    <w:r>
      <w:rPr>
        <w:rFonts w:cs="Arial"/>
        <w:bCs/>
        <w:sz w:val="16"/>
        <w:szCs w:val="32"/>
        <w:lang w:val="en-US"/>
      </w:rPr>
      <w:t xml:space="preserve"> NOU RAFIN</w:t>
    </w:r>
    <w:r>
      <w:rPr>
        <w:rFonts w:cs="Arial"/>
        <w:bCs/>
        <w:sz w:val="16"/>
        <w:szCs w:val="32"/>
      </w:rPr>
      <w:t xml:space="preserve">ĂRIE VEGA - BRAZI, ÎN ZONA RAFINĂRIE PETROBRAZI - CLAVIATURĂ </w:t>
    </w:r>
  </w:p>
  <w:p>
    <w:pPr>
      <w:pStyle w:val="Normal"/>
      <w:shd w:fill="F2F2F2" w:val="clear"/>
      <w:rPr>
        <w:rFonts w:cs="Arial"/>
      </w:rPr>
    </w:pPr>
    <w:r>
      <w:rPr>
        <w:rFonts w:cs="Arial"/>
        <w:bCs/>
        <w:sz w:val="16"/>
        <w:szCs w:val="32"/>
      </w:rPr>
      <w:t>SKID-URI, JUD. PRAHOVA, PE O LUNGIME DE cca. 800 m ŞI ÎNLOCUIRE INSTALAŢIE CURĂŢITOARE</w:t>
    </w:r>
  </w:p>
  <w:p>
    <w:pPr>
      <w:pStyle w:val="Header"/>
      <w:pBdr>
        <w:top w:val="single" w:sz="4" w:space="1" w:color="000000"/>
      </w:pBdr>
      <w:shd w:fill="FFFFFF" w:val="clea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Document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2F2F2" w:val="clea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">
    <w:name w:val="document"/>
    <w:basedOn w:val="Heading3"/>
    <w:qFormat/>
    <w:pPr>
      <w:numPr>
        <w:ilvl w:val="0"/>
        <w:numId w:val="0"/>
      </w:numPr>
      <w:tabs>
        <w:tab w:val="left" w:pos="454" w:leader="none"/>
      </w:tabs>
      <w:spacing w:before="0" w:after="0"/>
      <w:ind w:left="454" w:hanging="0"/>
      <w:outlineLvl w:val="9"/>
    </w:pPr>
    <w:rPr>
      <w:b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tabs>
        <w:tab w:val="clear" w:pos="454"/>
        <w:tab w:val="right" w:pos="4459" w:leader="dot"/>
      </w:tabs>
      <w:ind w:left="200" w:hanging="200"/>
    </w:pPr>
    <w:rPr/>
  </w:style>
  <w:style w:type="paragraph" w:styleId="Doc">
    <w:name w:val="doc"/>
    <w:basedOn w:val="Document"/>
    <w:qFormat/>
    <w:pPr/>
    <w:rPr/>
  </w:style>
  <w:style w:type="paragraph" w:styleId="Index2">
    <w:name w:val="Index 2"/>
    <w:basedOn w:val="Normal"/>
    <w:next w:val="Normal"/>
    <w:pPr>
      <w:tabs>
        <w:tab w:val="clear" w:pos="454"/>
        <w:tab w:val="right" w:pos="4459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454"/>
        <w:tab w:val="right" w:pos="4459" w:leader="dot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454"/>
        <w:tab w:val="right" w:pos="4459" w:leader="dot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454"/>
        <w:tab w:val="right" w:pos="4459" w:leader="dot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454"/>
        <w:tab w:val="right" w:pos="4459" w:leader="dot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454"/>
        <w:tab w:val="right" w:pos="4459" w:leader="dot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454"/>
        <w:tab w:val="right" w:pos="4459" w:leader="dot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454"/>
        <w:tab w:val="right" w:pos="4459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Allcaps">
    <w:name w:val="Style Heading 1 + All caps"/>
    <w:basedOn w:val="Heading1"/>
    <w:qFormat/>
    <w:pPr>
      <w:numPr>
        <w:ilvl w:val="0"/>
        <w:numId w:val="0"/>
      </w:numPr>
      <w:spacing w:before="0" w:after="0"/>
      <w:ind w:firstLine="720"/>
      <w:outlineLvl w:val="9"/>
    </w:pPr>
    <w:rPr>
      <w:bCs/>
      <w:caps/>
    </w:rPr>
  </w:style>
  <w:style w:type="paragraph" w:styleId="BodyText3">
    <w:name w:val="Body Text 3"/>
    <w:basedOn w:val="Normal"/>
    <w:qFormat/>
    <w:pPr/>
    <w:rPr>
      <w:sz w:val="20"/>
    </w:rPr>
  </w:style>
  <w:style w:type="paragraph" w:styleId="Capteh">
    <w:name w:val="Cap_teh"/>
    <w:basedOn w:val="Heading2"/>
    <w:qFormat/>
    <w:pPr>
      <w:numPr>
        <w:ilvl w:val="0"/>
        <w:numId w:val="2"/>
      </w:numPr>
      <w:pBdr>
        <w:bottom w:val="single" w:sz="4" w:space="1" w:color="000000"/>
      </w:pBdr>
      <w:spacing w:before="0" w:after="0"/>
      <w:outlineLvl w:val="9"/>
    </w:pPr>
    <w:rPr>
      <w:rFonts w:ascii="Arial Narrow" w:hAnsi="Arial Narrow" w:cs="Arial Narrow"/>
      <w:bCs/>
      <w:i w:val="false"/>
      <w:smallCaps/>
      <w:sz w:val="40"/>
      <w:szCs w:val="40"/>
    </w:rPr>
  </w:style>
  <w:style w:type="paragraph" w:styleId="TxBrp8">
    <w:name w:val="TxBr_p8"/>
    <w:basedOn w:val="Normal"/>
    <w:qFormat/>
    <w:pPr>
      <w:widowControl w:val="false"/>
      <w:tabs>
        <w:tab w:val="clear" w:pos="454"/>
        <w:tab w:val="left" w:pos="204" w:leader="none"/>
      </w:tabs>
      <w:spacing w:lineRule="atLeast" w:line="232"/>
    </w:pPr>
    <w:rPr>
      <w:rFonts w:ascii="Times New Roman" w:hAnsi="Times New Roman" w:cs="Times New Roman"/>
      <w:lang w:val="en-US"/>
    </w:rPr>
  </w:style>
  <w:style w:type="paragraph" w:styleId="StyleTOC1Linespacing15lines">
    <w:name w:val="Style TOC 1 + Line spacing:  1.5 lines"/>
    <w:basedOn w:val="Contents1"/>
    <w:qFormat/>
    <w:pPr>
      <w:spacing w:lineRule="auto" w:line="360"/>
    </w:pPr>
    <w:rPr>
      <w:rFonts w:ascii="Arial" w:hAnsi="Arial" w:cs="Arial"/>
      <w:sz w:val="24"/>
      <w:lang w:val="en-US"/>
    </w:rPr>
  </w:style>
  <w:style w:type="paragraph" w:styleId="Text">
    <w:name w:val="Text"/>
    <w:basedOn w:val="Normal"/>
    <w:qFormat/>
    <w:pPr>
      <w:jc w:val="both"/>
    </w:pPr>
    <w:rPr>
      <w:rFonts w:cs="Arial"/>
      <w:szCs w:val="24"/>
    </w:rPr>
  </w:style>
  <w:style w:type="paragraph" w:styleId="TextBodyIndent">
    <w:name w:val="Body Text Indent"/>
    <w:basedOn w:val="Normal"/>
    <w:pPr>
      <w:ind w:left="1440" w:hanging="0"/>
    </w:pPr>
    <w:rPr>
      <w:rFonts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x.operare@temp" TargetMode="External"/><Relationship Id="rId3" Type="http://schemas.openxmlformats.org/officeDocument/2006/relationships/hyperlink" Target="mailto:TEST@MIN.OP.TEMPERATURE" TargetMode="External"/><Relationship Id="rId4" Type="http://schemas.openxmlformats.org/officeDocument/2006/relationships/hyperlink" Target="http://magazin.asro.ro/produs/8911382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M01HM00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8:58:00Z</dcterms:created>
  <dc:creator>OPREA MIRCEA</dc:creator>
  <dc:description/>
  <cp:keywords/>
  <dc:language>en-US</dc:language>
  <cp:lastModifiedBy>Editie3</cp:lastModifiedBy>
  <cp:lastPrinted>2018-05-23T15:14:00Z</cp:lastPrinted>
  <dcterms:modified xsi:type="dcterms:W3CDTF">2018-05-23T12:14:00Z</dcterms:modified>
  <cp:revision>42</cp:revision>
  <dc:subject/>
  <dc:title>AUTOSTRADA TRANSILVANIA</dc:title>
</cp:coreProperties>
</file>